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Starobrněnská 285/15  byt 6   zadní dům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6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376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1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dřevěn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, WC v koupelně,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58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10T12:48:00Z</dcterms:modified>
  <cp:revision>7</cp:revision>
  <dc:subject/>
  <dc:title/>
</cp:coreProperties>
</file>